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</w:rPr>
              <w:t>211.03.02 - Attività e interventi connessi alla mobilità marittim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zi di collegamento marittimo residuali (autorizzazione)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istanza per ottenere l’autorizzazione va presentata alla UOS 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>211.03.02 - Attività e interventi connessi alla mobilità marittima</w:t>
            </w:r>
            <w:r>
              <w:rPr>
                <w:rFonts w:cs="Calibri" w:ascii="Calibri" w:hAnsi="Calibri"/>
                <w:sz w:val="22"/>
                <w:szCs w:val="22"/>
              </w:rPr>
              <w:t>, che istruisce il procedimento ai sensi dell’art. 39 della Legge regionale n. 3/2002 e del relativo regolamento regionale n. 7/2016, a seguito di Avviso pubblico. Nel corso del procedimento si acquisisce il parere di sicurezza delle competenti Capitanerie di Por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>211.03.02 - Attività e interventi connessi alla mobilità maritt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igente: dott. Fortunato Poliz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9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fortunato.polizi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utorizzazioni.ma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mar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enico Aiell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omenico.aiell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 0817969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Lgs.vo n. 422/1997 ss.mm.ii. – codice della navigazione - L.R. n. 3/2002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lamento regionale n. 7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sentazione istanze – Attività istruttoria/procedimento – Richiesta pareri nei casi previsti dalla normativa nazionale e regionale.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regione.campania.it/regione/it/tematiche/magazine-mobilita/rilascio-delle-autorizzazioni-per-nuovi-servizi-autorizzati-di-linea-annuali?page=1</w:t>
              </w:r>
            </w:hyperlink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nvenibile, previo aggiornamento al seguente percorso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om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/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ematich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/ 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/ 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agazine Mobilità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in forma libera, in bollo, su moduli predefin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>211.03.02 - Attività e interventi connessi alla mobilità maritt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poli - Centro Direzionale, isola C3, piano 2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7969590 - 914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utorizzazioni.ma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mar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Art. 35, comma 1, lettera e) D. Lgs. n. 33/2013)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al T.A.R. nei 60 gg. - Ricorso straordinario al Presidente della Repubblica nei 120 gg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istruttorie di cui alla DGRC n. 279 del 23/05/2017 pubblicata sul BURC n. 50 del 22/06/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3 00 - Settore Servizi di trasporto pubblico locale via mare e interventi connessi alle infrastrutture portuali e aeroportuali. Società, Enti e Organismi di riferimento della Direzione Gener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Maria Sofia Di Grad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5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mar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tunato.polizio@regione.campania.it" TargetMode="External"/><Relationship Id="rId3" Type="http://schemas.openxmlformats.org/officeDocument/2006/relationships/hyperlink" Target="mailto:autorizzazioni.mare@regione.campania.it" TargetMode="External"/><Relationship Id="rId4" Type="http://schemas.openxmlformats.org/officeDocument/2006/relationships/hyperlink" Target="mailto:trasporto.mare@pec.regione.campania.it" TargetMode="External"/><Relationship Id="rId5" Type="http://schemas.openxmlformats.org/officeDocument/2006/relationships/hyperlink" Target="mailto:domenico.aiello@regione.campania.it" TargetMode="External"/><Relationship Id="rId6" Type="http://schemas.openxmlformats.org/officeDocument/2006/relationships/hyperlink" Target="https://www.regione.campania.it/regione/it/tematiche/magazine-mobilita/rilascio-delle-autorizzazioni-per-nuovi-servizi-autorizzati-di-linea-annuali?page=1" TargetMode="External"/><Relationship Id="rId7" Type="http://schemas.openxmlformats.org/officeDocument/2006/relationships/hyperlink" Target="http://www.regione.campania.it/" TargetMode="External"/><Relationship Id="rId8" Type="http://schemas.openxmlformats.org/officeDocument/2006/relationships/hyperlink" Target="http://www.regione.campania.it/regione/it/tematiche/tematiche" TargetMode="External"/><Relationship Id="rId9" Type="http://schemas.openxmlformats.org/officeDocument/2006/relationships/hyperlink" Target="http://www.regione.campania.it/regione/it/tematiche/trasporti-khfi" TargetMode="External"/><Relationship Id="rId10" Type="http://schemas.openxmlformats.org/officeDocument/2006/relationships/hyperlink" Target="http://www.regione.campania.it/regione/it/tematiche/magazine-mobilita" TargetMode="External"/><Relationship Id="rId11" Type="http://schemas.openxmlformats.org/officeDocument/2006/relationships/hyperlink" Target="mailto:autorizzazioni.mare@regione.campania.it" TargetMode="External"/><Relationship Id="rId12" Type="http://schemas.openxmlformats.org/officeDocument/2006/relationships/hyperlink" Target="mailto:trasporto.mare@pec.regione.campania.it" TargetMode="External"/><Relationship Id="rId13" Type="http://schemas.openxmlformats.org/officeDocument/2006/relationships/hyperlink" Target="mailto:trasporto.mare@pec.regione.campania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9:00Z</dcterms:created>
  <dc:creator>Federica Pasquino</dc:creator>
  <dc:description/>
  <cp:keywords/>
  <dc:language>en-US</dc:language>
  <cp:lastModifiedBy>MARILENA CONTE</cp:lastModifiedBy>
  <dcterms:modified xsi:type="dcterms:W3CDTF">2025-10-29T10:56:00Z</dcterms:modified>
  <cp:revision>5</cp:revision>
  <dc:subject/>
  <dc:title>NOME E CODICE STRUTTURA</dc:title>
</cp:coreProperties>
</file>